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Elisabeth Zahner</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011 411 211 0540</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Elisabeth,</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Thank you for your lotus note of today's date. In view of your comments, I enclose the payment order duly signed.  I note your suggestion about the wording on the Resolution.  However, my concern was not the Resolution or how the payment would be recorded in the Trust's books.  It was the fact that the payment was going to be made direct from the Trust account to the accountant's account in the USA - direct links always make me nervou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ith 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0:29:00Z</dcterms:created>
  <dc:creator>Valerie</dc:creator>
  <dc:description/>
  <dc:language>en-US</dc:language>
  <cp:lastModifiedBy>Valerie</cp:lastModifiedBy>
  <cp:lastPrinted>1998-04-21T16:34:00Z</cp:lastPrinted>
  <dcterms:modified xsi:type="dcterms:W3CDTF">1998-04-21T20:43:00Z</dcterms:modified>
  <cp:revision>2</cp:revision>
  <dc:subject/>
  <dc:title>Fax Coversheet Vorlage (englisch) Cayman Trust</dc:title>
</cp:coreProperties>
</file>